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«09» февраля 2024 г.                                                                                                                      №4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Mono;Times New Roman" w:cs="Times New Roman" w:ascii="Times New Roman" w:hAnsi="Times New Roman"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дошкинский муниципальный райо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вет депута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ашевского сельск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дьмого созыва</w:t>
            </w:r>
          </w:p>
          <w:p>
            <w:pPr>
              <w:pStyle w:val="Normal"/>
              <w:autoSpaceDE w:val="false"/>
              <w:ind w:left="1612" w:hanging="89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 Е Ш Е Н И Е № 6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тридцатой внеочередной сессии Совета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ашевского сельск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дошкин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9  февраля 2024года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                          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Об установлении стоимости и требований к качеству гарантированного перечня услуг по погребению на территории Адашевского сельского поселения Кадошкинского муниципального района Республики Мордовия</w:t>
            </w:r>
          </w:p>
          <w:p>
            <w:pPr>
              <w:pStyle w:val="Heading1"/>
              <w:ind w:firstLine="9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bookmarkStart w:id="0" w:name="sub_6"/>
            <w:bookmarkEnd w:id="0"/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Руководствуясь пунктом 1 статьи 9 Федерального закона от 12.01.1996 № 8-ФЗ «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b/>
                  <w:bCs/>
                  <w:color w:val="000000"/>
                  <w:sz w:val="22"/>
                  <w:szCs w:val="22"/>
                </w:rPr>
                <w:t>О погребении и похоронном деле</w:t>
              </w:r>
            </w:hyperlink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», в соответствии с пунктом 22 части 1 статьи 14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Федерального закона от 06.10.2003 № 131-ФЗ  «</w:t>
            </w:r>
            <w:hyperlink r:id="rId3">
              <w:r>
                <w:rPr>
                  <w:rStyle w:val="InternetLink"/>
                  <w:rFonts w:eastAsia="Arial" w:cs="Times New Roman" w:ascii="Times New Roman" w:hAnsi="Times New Roman"/>
                  <w:b/>
                  <w:bCs/>
                  <w:color w:val="000000"/>
                  <w:sz w:val="22"/>
                  <w:szCs w:val="22"/>
                </w:rPr>
                <w:t>Об общих принципах организации местного самоуправления в Российской Федерации</w:t>
              </w:r>
            </w:hyperlink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 xml:space="preserve">»,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Постановлением Правительства Российской Федерации от «23» января 2024года №46 «Об утверждении коэффициента индексации выплат, пособий и компенсаций в 2024 году» в размере 1,074 и по согласованию с  Государственным учреждением - Отделением фонда пенсионного и социального страхования  Российской Федерации по Республике Мордовия (ОСФР по Республике Мордовия) от «31» января 2024г. № ВК-41-11/2308, с Государственным комитетом по тарифам Республики Мордовия от «09»  февраля 2024г. №10-102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Совет депутатов Адашевского сельского поселения</w:t>
            </w:r>
          </w:p>
          <w:p>
            <w:pPr>
              <w:pStyle w:val="Heading1"/>
              <w:ind w:firstLine="9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Р Е Ш И Л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96" w:leader="none"/>
              </w:tabs>
              <w:suppressAutoHyphens w:val="false"/>
              <w:ind w:left="0" w:firstLine="709"/>
              <w:jc w:val="both"/>
              <w:rPr/>
            </w:pPr>
            <w:bookmarkStart w:id="1" w:name="sub_6"/>
            <w:bookmarkEnd w:id="1"/>
            <w:r>
              <w:rPr>
                <w:rFonts w:eastAsia="Arial" w:cs="Times New Roman" w:ascii="Times New Roman" w:hAnsi="Times New Roman"/>
                <w:sz w:val="22"/>
                <w:szCs w:val="22"/>
              </w:rPr>
              <w:tab/>
            </w:r>
            <w:bookmarkStart w:id="2" w:name="sub_1"/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Установить стоимость перечня гарантированных услуг по погребению на территор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ашевск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селения Кадошкинского муниципального района в размере 8370 руб. 20 коп.( восемь тысяч триста семьдесят рублей 20 копеек) (с учетом индексации 1,074%) согласно приложению, исходя из индекса роста потребительских цен за 2023 год.</w:t>
            </w:r>
            <w:bookmarkEnd w:id="2"/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2. Настоящее решение вступает в силу после его официального опубликования в информационном бюллетен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ашевского сельск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селения, распространяет свое действие на правоотношения, возникшие с 1 февраля 2024 года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 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Адашевского сельского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еления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ошкинского муниципального района                                 В.И.Киселев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bCs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Адаше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Кадошкинского  муниципального района 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  09 февраля 2024г. №6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 и требования к качеству гарантированного перечня услуг по погребению на территории Адашевского сельского поселения Кадошкинского муниципального района</w:t>
            </w:r>
          </w:p>
          <w:p>
            <w:pPr>
              <w:pStyle w:val="Heading4"/>
              <w:shd w:fill="FFFFFF" w:val="clear"/>
              <w:spacing w:lineRule="atLeast" w:line="320"/>
              <w:ind w:firstLine="709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  <w:tbl>
            <w:tblPr>
              <w:tblW w:w="9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1"/>
              <w:gridCol w:w="2284"/>
              <w:gridCol w:w="3241"/>
              <w:gridCol w:w="1718"/>
              <w:gridCol w:w="1440"/>
            </w:tblGrid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арантированны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еречень услуг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погребению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ебования к качеству гарантированного перечн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луг по погребению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оимость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руб.)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формление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о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обходимых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ля погребения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формление свидетельства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 смерти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формле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едоставление  и доставка гроба и других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едмето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обходимых дл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гребения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луг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68,2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63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едоставление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роба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роб стандартный, из натуральных пиломатериалов толщиной 25-32 мм, обитый снаружи и внутри хлопчатобумажной тканью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 ножка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размер 2,0х0,7х0,7мм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роб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03,6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2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ставка гроба 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ругих предмето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обходимых дл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гребения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грузка в автокатафалк гроба и других предмето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обходимых для погребения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гласно счету-заказу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ставка гроба и других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едметов, необходимых для погребения, в место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хождения тела(останк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мершего в назначенное время похорон и выгрузка (с подъемом предмето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обходимых для погребения, на первый этаж)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стоимость доставки гроба и других предмето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обходимых для погребения, входит их доставка из салона-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газина в место нахождения тела(останк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мершего на расстояние до км с учетом холостого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бег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доставк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перевозка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64,60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еревозка тел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останков) умершего 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ладбище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ынос закрытого гроба с телом (останками) умершего рабочими специализированной службы ритуальных услуг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4 человека) из помещения морга или дома и установка в катафалк, перевозка тел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останков) умершего на кладбище с заездом на дом для кратковременного прощания (в случае необходимости), перенос гроба с телом (останками) умершего к месту захоронения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 стоимость перевозки автокатафалком тела (останков) умершего входит перевозка от места нахождения тела (останков)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мершего до кладбища на расстояние до км с учетом холостого пробега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еревоз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938,7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гребение тел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останков) умершего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гребе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863,2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том числе</w:t>
                  </w:r>
                </w:p>
              </w:tc>
              <w:tc>
                <w:tcPr>
                  <w:tcW w:w="63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.1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ытье стандартной могилы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чистка и разметка места могилы, рытье могилы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ручную ил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ханизированным способом с последующе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работкой вручную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размер 2,0х1,0х1,5 м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гил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01,8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.2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хоронение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пускание гроба в могилу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засыпка могилы и устройство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дмогильного холма, изготовление и установк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егистрационной таблички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гребе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61,4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того  стоимость услуг, предоставляемых согласно гарантированному перечню услуг по погребению путем предания тела(останков) умершего земле (захоронение в могилу, склеп)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гребе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370,2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ВЕТ ДЕПУТАТОВ КАДОШКИНСКОГО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ДЬМОЙ СОЗЫ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 Е Ш Е Н И Е  № 6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идцатой внеочередной сессии Совета депутатов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color w:val="000000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hi-I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hi-IN" w:bidi="hi-IN"/>
        </w:rPr>
        <w:t>09  февраля 2024 г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отчете о результатах деятельности Главы Адашевского сельского поселения Кадошкинского муниципального района Республики Мордовия и администрации Адашевского сельского поселения Кадошкинского муниципального района Республики Мордовия за 2023 год и задачах на 2024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Адашевского сельского поселения,  Совет депутатов Адашевского сельского поселения Кадошкинского муниципального района Республики Мордов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И Л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инять к сведению отчет о результатах деятельности Главы Адашевского сельского поселения Кадошкинского муниципального района Республики Мордовия и администрации Адашевского сельского поселения Кадошкинского муниципального района Республики Мордовия за  2023 год и задачах на 2024 год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2. Контроль за исполнением мероприятий и задач, обозначенных в отчете Главы Адашевского сельского поселения Кадошкинского муниципального района Республики Мордовия, возложить на администрацию Адашевского сельского поселения Кадошкинского муниципального района Республики Мордов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после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седатель Совета депутатов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ашевского сельского поселения                                           В.И.Киселе</w:t>
      </w:r>
      <w:bookmarkStart w:id="3" w:name="_GoBack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  <w:t>в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70" w:hanging="0"/>
        <w:jc w:val="right"/>
        <w:rPr>
          <w:rFonts w:ascii="Times New Roman" w:hAnsi="Times New Roman" w:eastAsia="Arial Unicode MS" w:cs="Times New Roman"/>
          <w:color w:val="000000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hi-IN" w:bidi="hi-IN"/>
        </w:rPr>
        <w:t>ПРИЛОЖЕНИЕ</w:t>
      </w:r>
    </w:p>
    <w:p>
      <w:pPr>
        <w:pStyle w:val="Normal"/>
        <w:ind w:left="5370" w:hanging="0"/>
        <w:jc w:val="right"/>
        <w:rPr>
          <w:rFonts w:ascii="Times New Roman" w:hAnsi="Times New Roman" w:eastAsia="Arial Unicode MS" w:cs="Times New Roman"/>
          <w:color w:val="000000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hi-IN" w:bidi="hi-IN"/>
        </w:rPr>
        <w:t>к решению Совета депутатов</w:t>
      </w:r>
    </w:p>
    <w:p>
      <w:pPr>
        <w:pStyle w:val="Normal"/>
        <w:ind w:left="5370" w:hanging="0"/>
        <w:jc w:val="right"/>
        <w:rPr>
          <w:rFonts w:ascii="Times New Roman" w:hAnsi="Times New Roman" w:eastAsia="Arial Unicode MS" w:cs="Times New Roman"/>
          <w:color w:val="000000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hi-IN" w:bidi="hi-IN"/>
        </w:rPr>
        <w:t>Адашевского сельского поселения</w:t>
      </w:r>
    </w:p>
    <w:p>
      <w:pPr>
        <w:pStyle w:val="Normal"/>
        <w:ind w:left="4962" w:hanging="0"/>
        <w:jc w:val="right"/>
        <w:rPr>
          <w:rFonts w:ascii="Times New Roman" w:hAnsi="Times New Roman" w:eastAsia="Arial Unicode MS" w:cs="Times New Roman"/>
          <w:color w:val="000000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hi-IN" w:bidi="hi-IN"/>
        </w:rPr>
        <w:t xml:space="preserve">Кадошкин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hi-IN" w:bidi="hi-IN"/>
        </w:rPr>
        <w:t xml:space="preserve">                  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hi-IN" w:bidi="hi-IN"/>
        </w:rPr>
        <w:t>от  09 февраля 2024 г. № 61</w:t>
      </w:r>
    </w:p>
    <w:p>
      <w:pPr>
        <w:pStyle w:val="Normal"/>
        <w:jc w:val="right"/>
        <w:rPr>
          <w:rFonts w:ascii="Times New Roman" w:hAnsi="Times New Roman" w:eastAsia="Arial Unicode MS" w:cs="Times New Roman"/>
          <w:color w:val="000000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 w:bidi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чет о результатах деятель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Главы Адашевского сельского поселения Кадошкинского муниципального района Республики Мордовия и администрации Адашевского сельского поселения Кадошкинского муниципального района Республики Мордовия за 2023 год и задачах на 2024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Уважаемые депутаты и приглашенные участники  сессии! Сегодня мы подведем итоги прошедшего года и наметим  задачи по деятельности администрации Адашевского сельского поселения на 2024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 настоящее время идет специальная военная операция. Время нелегкое. Поэтому нам нужно еще больше сплотиться, чтобы выполнить  мероприятия и задачи, намеченные Президентом Российской Федерации В.В. Путиным, а также  Главой нашей республики В.В.Здуновым. Надо словом и делами помогать нашим участникам СВО, поддерживать и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 марте 2024 пройдут выборы Президента Российской Федерации. На территории нашего поселения они всегда  проходят достойно и организованно, без всяких происшествий. Надеемся, что и в этом году они пройдут хорош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Уважаемые депутаты, перейдем к итогам 2023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ельское хозяй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Основной отраслью экономики Адашевского сельского поселения  является сельское хозяй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2023 год был успешным для села, валовой сбор зерновых и зернобобовых культур составил 2172 тонны, что значительно  превышает уровень сбора зерна  за 2022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Фермер Киселев В.А собрал 522 тонн ячменя, Радаев А.В. собрал 570 тонн зерновых, Радаев В.П. – 220 тон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Под будущий урожай озимые культуры посеяны на площади более тысячи гектаров, почти столько же посевов будет занято яровыми культур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Площадь зерновых к прошлому году увеличилас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о Адашевскому сельскому поселению за 2023 год производство мяса составило 22 тонны, производство молока 1861 тон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Отдельно нужно отметить фермерское хозяйство Киселева Владимира Александрович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sz w:val="20"/>
          <w:szCs w:val="20"/>
        </w:rPr>
        <w:t>В 2023 году он реализовал 22 тонны мяса и 1850 тонн молока. Надой от каждой коровы составил в прошлом году 8957 килограммов. Выросло и поголовье с скота. Всего в хозяйстве 260 голов КРС, в том числе 150 коров. За 2023 год приплод составил 112 теля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13 тонны молока сдал государству фермер В.В.Самсонов. У него от каждой коровы надоено по 4433 килограммов моло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рогноз  производства зерна, молока и мяса  по Адашевскому сельскому поселению ожидается в 2024 году выше прошлогодн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ab/>
        <w:t xml:space="preserve">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Выборы Президента Российской Федерации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К выборам Президента Российской Федерации  ведется активная работа. Помещение для голосования на территории села отвечает всем требованиям. Комиссии сформированы согласно законодательства, назначены наблюдатели, обходчики. Выборы проведем достойно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0"/>
          <w:szCs w:val="20"/>
        </w:rPr>
        <w:t>Благосостояние населения</w:t>
      </w:r>
    </w:p>
    <w:p>
      <w:pPr>
        <w:pStyle w:val="Style18"/>
        <w:spacing w:lineRule="auto" w:line="360" w:before="0" w:after="0"/>
        <w:jc w:val="both"/>
        <w:rPr>
          <w:sz w:val="20"/>
          <w:szCs w:val="20"/>
          <w:highlight w:val="green"/>
          <w:lang w:eastAsia="ar-SA"/>
        </w:rPr>
      </w:pP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rFonts w:eastAsia="Calibri"/>
          <w:color w:val="000000"/>
          <w:sz w:val="20"/>
          <w:szCs w:val="20"/>
        </w:rPr>
        <w:t xml:space="preserve">Как и везде, у нас  самая </w:t>
      </w:r>
      <w:r>
        <w:rPr>
          <w:sz w:val="20"/>
          <w:szCs w:val="20"/>
        </w:rPr>
        <w:t xml:space="preserve"> чувствительная  проблема – это </w:t>
      </w:r>
      <w:r>
        <w:rPr>
          <w:bCs/>
          <w:sz w:val="20"/>
          <w:szCs w:val="20"/>
        </w:rPr>
        <w:t>низкие доходы</w:t>
      </w:r>
      <w:r>
        <w:rPr>
          <w:sz w:val="20"/>
          <w:szCs w:val="20"/>
        </w:rPr>
        <w:t xml:space="preserve"> наших граждан. Поэтому основные усилия должны быть направлены на обеспечение </w:t>
      </w:r>
      <w:r>
        <w:rPr>
          <w:bCs/>
          <w:sz w:val="20"/>
          <w:szCs w:val="20"/>
        </w:rPr>
        <w:t>ежегодного роста заработной платы. Нужно отметить, что  заработная плата бюджетников, так и других категорий работающих граждан, в процентном соотношении в 2023 году увеличилась. Надеемся, что рост зарплат будет продолжаться также активно и в 2024 году.</w:t>
      </w:r>
    </w:p>
    <w:p>
      <w:pPr>
        <w:pStyle w:val="Style18"/>
        <w:spacing w:lineRule="auto" w:line="360"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 xml:space="preserve">    </w:t>
      </w:r>
      <w:r>
        <w:rPr>
          <w:sz w:val="20"/>
          <w:szCs w:val="20"/>
          <w:lang w:eastAsia="ar-SA"/>
        </w:rPr>
        <w:t>В сфере оплаты труда  среднемесячная зарплата в нашем районе  увеличилась. Это я говорю к тому, что почти тридцать жителей села работают в АО «Мир цветов» и шесть -  на Кадошкинском электротехническом заводе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н по объему оборота розничной торговли за 2023 год   выполнен почти на сто процентов.  Прогноз на 2024 год объема оборота розничной торговли   составляет 4687,6 тысяч рублей,  объем производства скота и птицы от сельскохозяйственных  организаций и крестьянских(фермерских) хозяйств 23,5 тонн, объем производства молока от сельскохозяйственных организаций и крестьянских(фермерских)хозяйств – 1550 тонн, фонд оплаты труда – 10811,8 тысяч рублей. Задачи  большие, но выполнимые, надо только постаратьс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360"/>
        <w:ind w:hanging="18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Малое и среднее предпринимательств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о состоянию на 1 января 2024 года число субъектов малого и среднего бизнеса составляет 7 единиц. Из них – 5 КФХ,2 магази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и обеспечивают себя работой, также создают новые рабочие места для сельских жителей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tabs>
          <w:tab w:val="clear" w:pos="708"/>
          <w:tab w:val="left" w:pos="1009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b/>
          <w:color w:val="000000"/>
          <w:sz w:val="20"/>
          <w:szCs w:val="20"/>
        </w:rPr>
        <w:t xml:space="preserve">                                            </w:t>
      </w:r>
      <w:r>
        <w:rPr>
          <w:b/>
          <w:color w:val="000000"/>
          <w:sz w:val="20"/>
          <w:szCs w:val="20"/>
        </w:rPr>
        <w:t>Обеспечение жильем,   ЖКХ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ье у на в селе вводится за счет индивидуального строительства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участия в программе «Чистая вода» оформлены в собственность Адашевского  сельского поселения все три бесхозяйных водозаборных узла, расположенных на территории села Адашево. На одном водозаборном узле предусмотрена установка водонапорной башни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В рамках исполнения перечня поручений Президента РФ В.В. Путин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в 2023 году активно шла </w:t>
      </w:r>
      <w:r>
        <w:rPr>
          <w:rFonts w:cs="Times New Roman" w:ascii="Times New Roman" w:hAnsi="Times New Roman"/>
          <w:sz w:val="20"/>
          <w:szCs w:val="20"/>
        </w:rPr>
        <w:t>догазификация домовладений. Четыре домовладения уже  подключились к сетям газоснабжения. Подключение домовладений к газоснабжению в рамках поручения Президента В.В. на территории села Адашево продолжается.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ектирование и строительство газопровода до границы земельного участка Заявителя проводится без привлечения средств граждан. Проектирование и строительство газопровода внутри границ земельного участка, а также приобретение газового оборудования в домовладение (плита, котел, газовая колонка, счетчик и т.д.) производится за счет самого собственника домовладения. Эта информация доведена для всех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Дороги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2023 году в рамка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ого проекта «Безопасные и качественные автомобильные дороги»  земельные участки под муниципальными дорогами местного значения по улицам Крупской, Ленина, Мирная и Пролетарская, переулкам ул.Крупской -ул.Дружбы,  ул.Дружбы- ул.Крупской, проезд до кладбища села Адашево оформлены в муниципальную собственность Адашевского сельского поселения. Бесхозяйных земельных участков под дорогами на территории Адашевского сельского поселения нет. Восьмого января отправлены пакеты документов на  постановку на государственный кадастровый учет и государственную регистрацию возникновения права на автомобильные дороги общего пользования местного значения по улице Крупской и по улице Ленина(дороги с твердым покрытием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Бюджет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 этом году сложные условия формирования и исполнения бюджета сохраняются. Поэтому главная для нас задача – увеличение доходов, сокращение неэффективных расходов бюджета и, что важно, бережливое и </w:t>
      </w:r>
      <w:r>
        <w:rPr>
          <w:bCs/>
          <w:color w:val="000000"/>
          <w:sz w:val="20"/>
          <w:szCs w:val="20"/>
        </w:rPr>
        <w:t>грамотное расходование ресурс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Прогноз по объему поступления налоговых и неналоговых доходов  в 2023 году выполнен на 77,5 %, в бюджет  села  поступило 515 тысяч рублей при плане 664,2 тысячи рублей. </w:t>
      </w:r>
      <w:r>
        <w:rPr>
          <w:color w:val="000000"/>
          <w:sz w:val="20"/>
          <w:szCs w:val="20"/>
        </w:rPr>
        <w:t xml:space="preserve">  НДФЛ по плану 23,6 тысяч рублей, выполнение – 29,6тысяч рублей. Сельскохозяйственный налог: при плане 161,1 тысяча рублей собрано 32,7 тысяч рублей. Перевыполнен имущественный налог. При плане 22 тысячи рублей поступление 122,6 тысяч рублей. При плане земельного налога в сумме 402,4 тысячи рублей  собрано 33,1 тысяча рублей. Ничего не заплатили нам в 2023 году за аренду фермеры.</w:t>
      </w:r>
    </w:p>
    <w:p>
      <w:pPr>
        <w:pStyle w:val="Style18"/>
        <w:spacing w:lineRule="auto" w:line="360" w:before="0" w:after="0"/>
        <w:ind w:firstLine="709"/>
        <w:jc w:val="both"/>
        <w:rPr>
          <w:rFonts w:eastAsia="Calibri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идно из итогов 2023 года, в 2024 году надо очень постараться, чтобы выполнить все показател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Образов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Национальный проект «Образование» по-прежнему остается  одним из приоритетных направлений в развитии системы образования в 2023-2024 учебном году.  В Созданном на базе школы Центре цифрового и гуманитарного профиля обучения «Точка роста» функционирует обучение по таким предметам как физика, химия, биология, эколог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Перед современной школой стоит основная задача создания условий для максимального развития природных способностей каждого ребёнка, выявление творчески одарённых детей и привлечение их к систематической научно-исследовательской деятельности. Как можно больше школьников надо привлекать к участию во Всероссийской олимпиаде школьников по общеобразовательным предметам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ab/>
        <w:t>Говоря о воспитательной системе школы нельзя не сказать о её преемственности с детским садом. То, что получает ребёнок в детском саду, становится основой обучения и воспитания в школе. Муниципальная система дошкольного образования предоставляет разнообразный спектр образовательных, развивающих услуг с учетом возрастных и индивидуальных особенностей развития ребен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Услугу дошкольного образования в 2023 году получил и ребенок. Удовлетворенность потребности населения в услугах дошкольного образования составляет 100%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Calibri" w:cs="Times New Roman" w:ascii="Times New Roman" w:hAnsi="Times New Roman"/>
          <w:sz w:val="20"/>
          <w:szCs w:val="20"/>
        </w:rPr>
        <w:t>К сожалению в Адашевской СОШ с каждым годов сокращается количество учащихся. Их у нас всего 27 человек. 18 учеников из села Адашево и 12 из сел Паево и Глушково. И количество школьников идет на спад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ак отметил Глава Республики Мордовия – «Важную роль в реализации культурной политики играет работа с молодежью. По поручению Президента страны  работает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ограмма «Пушкинская карта»</w:t>
      </w:r>
      <w:r>
        <w:rPr>
          <w:rFonts w:cs="Times New Roman" w:ascii="Times New Roman" w:hAnsi="Times New Roman"/>
          <w:color w:val="000000"/>
          <w:sz w:val="20"/>
          <w:szCs w:val="20"/>
        </w:rPr>
        <w:t>. Это уникальная государственная поддержка для учреждений культуры, а для молодежи – возможность посетить любое культурное мероприятие по всей России». Учащиеся Адашевской СОШ  так же принимают участие в этом проекте. Школьники  посещают районные мероприятия, которые проходят на базе Дома культуры.  Перед управлением образования, общеобразовательными учреждениями стоит задача -   привлечь 100% школьников данного возраста к посещению культурных мероприятий, как на территории района, так и Республи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Культур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ультуру у нас представляет  только сельская библиотека. Фонд у библиотеки очень старый. Новых книг поступает мало. Но люди все равно посещают 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сновной задачей библиотеки  является: сохранение и развитие культурно - исторических традиций, создание условий для развития местного традиционного народного художественного творчеств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сожалению у нас нету нас в селе учреждения культуры. Наш сельский клуб аварийный.  Вопросы ремонта до сих пор не решены, хотя и сельские жители и должностные лица района обращаются в вышестоящие органы по вопросу ремонта клуба. Но нас никто не хочет слышать. Один ответ: нет финан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ыбо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В марте 2024 года в нашем поселении,  как и по всей стране, пройдут выбора Президента Российской Федерации. Надеемся на наших избирателей, что они активно придут на избирательный участок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важаемые депутаты!</w:t>
      </w:r>
    </w:p>
    <w:p>
      <w:pPr>
        <w:pStyle w:val="Normal"/>
        <w:shd w:fill="FFFFFF" w:val="clear"/>
        <w:spacing w:lineRule="auto" w:line="360" w:before="0" w:after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Мы сможем добиться результатов в своей работе только в том случае, если будем работать слаженно и напряженно, в одной команде. </w:t>
      </w:r>
    </w:p>
    <w:p>
      <w:pPr>
        <w:pStyle w:val="Normal"/>
        <w:shd w:fill="FFFFFF" w:val="clear"/>
        <w:spacing w:lineRule="auto" w:line="360" w:before="0" w:after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16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ЕШЕНИЕ № 6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идцатой внеочередной  сессии Совета депутатов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09 февраля 2024 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О внесении изменений в решение сессии от 27.12.2023 года № 55 «О бюджете Адашевского сельского поселения Кадошкинского муниципального района Республики Мордовия на 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 связи с уточнением бюджетных ассигнований на 2024 год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1.Пункт 1 Статьи 1. </w:t>
      </w:r>
      <w:r>
        <w:rPr>
          <w:rFonts w:cs="Times New Roman" w:ascii="Times New Roman" w:hAnsi="Times New Roman"/>
          <w:bCs/>
          <w:sz w:val="20"/>
          <w:szCs w:val="20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0"/>
          <w:szCs w:val="20"/>
        </w:rPr>
        <w:t>Адашевского сельск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1. «Утвердить бюджет Адашевского сельского поселения Кадошкинского муниципального района Республики Мордовия на 2024 год по расходам в сумме 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2 033,7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>тыс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рублей </w:t>
      </w:r>
      <w:r>
        <w:rPr>
          <w:rFonts w:cs="Times New Roman" w:ascii="Times New Roman" w:hAnsi="Times New Roman"/>
          <w:sz w:val="20"/>
          <w:szCs w:val="20"/>
        </w:rPr>
        <w:t xml:space="preserve">и доходам в сумме </w:t>
      </w:r>
      <w:r>
        <w:rPr>
          <w:rFonts w:cs="Times New Roman" w:ascii="Times New Roman" w:hAnsi="Times New Roman"/>
          <w:b/>
          <w:i/>
          <w:sz w:val="20"/>
          <w:szCs w:val="20"/>
        </w:rPr>
        <w:t>1 938,9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тыс. рублей,</w:t>
      </w:r>
      <w:r>
        <w:rPr>
          <w:rFonts w:cs="Times New Roman" w:ascii="Times New Roman" w:hAnsi="Times New Roman"/>
          <w:bCs/>
          <w:sz w:val="20"/>
          <w:szCs w:val="20"/>
        </w:rPr>
        <w:t xml:space="preserve"> с превышением доходов над расходами в сумме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94,8</w:t>
      </w:r>
      <w:r>
        <w:rPr>
          <w:rFonts w:cs="Times New Roman" w:ascii="Times New Roman" w:hAnsi="Times New Roman"/>
          <w:bCs/>
          <w:sz w:val="20"/>
          <w:szCs w:val="20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риложения 2,3,4,5 изложить в новой редакции.</w:t>
      </w:r>
    </w:p>
    <w:p>
      <w:pPr>
        <w:pStyle w:val="ConsNormal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3.Настоящее решение вступает в силу со дня подписания </w:t>
      </w:r>
      <w:r>
        <w:rPr>
          <w:rFonts w:cs="Times New Roman" w:ascii="Times New Roman" w:hAnsi="Times New Roman"/>
          <w:sz w:val="20"/>
          <w:szCs w:val="20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Глава </w:t>
      </w:r>
      <w:r>
        <w:rPr>
          <w:rFonts w:cs="Times New Roman" w:ascii="Times New Roman" w:hAnsi="Times New Roman"/>
          <w:bCs/>
          <w:sz w:val="20"/>
          <w:szCs w:val="20"/>
        </w:rPr>
        <w:t xml:space="preserve">Адашевского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льского поселения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В.И. Киселев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4, от  09 февраля  2024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cs="Times New Roman"/>
      <w:color w:val="020C22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0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1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cf2e301d-5638-4586-b75c-5b5d87b09eeb.html" TargetMode="External"/><Relationship Id="rId3" Type="http://schemas.openxmlformats.org/officeDocument/2006/relationships/hyperlink" Target="http://nla-service.minjust.ru:8080/rnla-links/ws/content/act/96e20c02-1b12-465a-b64c-24aa92270007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0:00Z</dcterms:created>
  <dc:creator>User</dc:creator>
  <dc:description/>
  <cp:keywords/>
  <dc:language>en-US</dc:language>
  <cp:lastModifiedBy>1</cp:lastModifiedBy>
  <cp:lastPrinted>2024-02-09T10:55:00Z</cp:lastPrinted>
  <dcterms:modified xsi:type="dcterms:W3CDTF">2024-02-09T07:57:00Z</dcterms:modified>
  <cp:revision>30</cp:revision>
  <dc:subject/>
  <dc:title/>
</cp:coreProperties>
</file>