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b/>
          <w:caps/>
          <w:sz w:val="22"/>
          <w:szCs w:val="22"/>
        </w:rPr>
        <w:t>«28»</w:t>
      </w:r>
      <w:r>
        <w:rPr>
          <w:b/>
          <w:sz w:val="22"/>
          <w:szCs w:val="22"/>
        </w:rPr>
        <w:t xml:space="preserve"> декабр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              № 33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016" w:leader="none"/>
        </w:tabs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7 декабря  2024 года                                                                                                                                          № 329– П                    </w:t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.Адаш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 определении администратора доходов бюджета Адашевского сельского поселения Кадошкинского муниципального района и наделением бюджетными полномоч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160.1 Бюджетного кодекса Российской Федерации, решением Совета депутатов Адашевского сельского поселения  Кадошкинского муниципального района Республики Мордовия от 27 декабря 2019 года № 99 "Об утверждении Положения о бюджетном процессе в Адашевском сельском поселении Кадошкинского 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</w:rPr>
        <w:t>Республики Мордовия", решением Совета депутатов Адашевского сельского поселения Кадошкинского муниципального района Республики Мордовия от 27 декабря 2024 года № 85 "О бюджете Адашевского сельского поселения Кадошкинского муниципального района на 2025</w:t>
      </w:r>
      <w:r>
        <w:rPr>
          <w:rFonts w:cs="Times New Roman" w:ascii="Times New Roman" w:hAnsi="Times New Roman"/>
          <w:sz w:val="20"/>
          <w:szCs w:val="20"/>
        </w:rPr>
        <w:t xml:space="preserve"> год и плановый период 2026 и 2027 годов", администрация Адашевского сельского поселения Кадошкинского муниципального района Республики Морд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о с т а н о в л я е 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пределить администрацию Адашевского сельского поселения   Кадошкинского муниципального района Республики Мордовия администраторами доходов бюджета по кодам согласно приложению к настоящему Постановлению и наделению их бюджетными полномоч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дминистрацию Адашевского сельского поселения Кадошкинского муниципального района Республики Мордовия наделить следующими бюджетными полномочия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ть взыскание задолженности по платежам в бюджет, пеней и штраф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ть решение о возврате излишне уплаченных (взысканных) платежей в бюджет, пеней и штрафов, а также процентов, начисленных на излишне взысканные суммы, и представлять заявку в Управление Федерального казначейства по Республике Мордовия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имать решение о зачете (уточнении) платежей в бюджет и представлять уведомление в Управление Федерального казначейства по Республике Мордов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существлять взаимодействие с Управлением Федерального казначейства по Республике Мордовия в соответствии с приказом Министерства финансов Российской Федерации от 29.12.2022 года № 198 н "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предоставлять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а</w:t>
      </w:r>
      <w:r>
        <w:rPr>
          <w:rFonts w:cs="Times New Roman" w:ascii="Times New Roman" w:hAnsi="Times New Roman"/>
        </w:rPr>
        <w:t xml:space="preserve"> Адашевского сельского поселения</w:t>
      </w:r>
      <w:r>
        <w:rPr>
          <w:rFonts w:cs="Times New Roman" w:ascii="Times New Roman" w:hAnsi="Times New Roman"/>
          <w:shd w:fill="FFFFFF" w:val="clear"/>
        </w:rPr>
        <w:t xml:space="preserve"> Кадошкинского муниципального района, в Государственную информационную систему о государственных и муниципальных платежах в соответствии с порядком, </w:t>
      </w:r>
      <w:r>
        <w:rPr>
          <w:rFonts w:cs="Times New Roman" w:ascii="Times New Roman" w:hAnsi="Times New Roman"/>
          <w:color w:val="000000"/>
          <w:shd w:fill="FFFFFF" w:val="clear"/>
        </w:rPr>
        <w:t>установленным 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internet.garant.ru/" \l "/document/12177515/entry/0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Федеральном законом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rFonts w:cs="Times New Roman" w:ascii="Times New Roman" w:hAnsi="Times New Roman"/>
          <w:shd w:fill="FFFFFF" w:val="clear"/>
        </w:rPr>
        <w:t> от 27 июля 2010 года № 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принимать решение о признании безнадежной к взысканию задолженности по платежам в бюдже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оводить до сведения плательщиков реквизиты счета и получателя платежа, коды бюджетной классификации и коды ОКТМО, необходимые для своевременного и правильного перечисления платежей в бюджет Адашевского сельского поселения Кадошкинского муниципального района Республики Мордо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ые бюджетные полномочия, установленные Бюджетным кодексом Российской Федерации и принимаемыми в соответствии с ним муниципальными нормативно - правовыми актами, регулирующими бюджетные отношения на территории Адашевского сельского поселения Кадошкинского муниципального района Республики Мордо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Признать утратившим силу постановление администрации Адашевского сельского поселения   Кадошкинского муниципального района от 27.12.2023 г. № 30-П «</w:t>
      </w:r>
      <w:r>
        <w:rPr>
          <w:rFonts w:cs="Times New Roman" w:ascii="Times New Roman" w:hAnsi="Times New Roman"/>
          <w:bCs/>
        </w:rPr>
        <w:t>Об определении администратора доходов бюджета Адашевского сельского поселения Кадошкинского муниципального района и наделением бюджетными полномочиями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4. Контроль за исполнением настоящего постановления возложить на главу Адашевского сельского поселения Кадошкинского муниципального района – Киселева В.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5. Настоящее постановление вступает в законную силу с 1 января 2025 г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ва Адашевског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    В.И.Кисел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33, от  28  декаб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bidi="ar-SA"/>
        </w:rPr>
      </w:pPr>
      <w:r>
        <w:rPr>
          <w:rFonts w:cs="Times New Roman" w:ascii="Times New Roman" w:hAnsi="Times New Roman"/>
          <w:sz w:val="18"/>
          <w:szCs w:val="18"/>
          <w:lang w:bidi="ar-SA"/>
        </w:rPr>
      </w:r>
    </w:p>
    <w:p>
      <w:pPr>
        <w:pStyle w:val="Normal"/>
        <w:spacing w:lineRule="auto" w:line="288"/>
        <w:ind w:firstLine="851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cs="Times New Roman"/>
      <w:color w:val="020C22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примечания Знак"/>
    <w:basedOn w:val="Style11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/>
      <w:suppressAutoHyphens w:val="false"/>
      <w:spacing w:lineRule="auto" w:line="360"/>
      <w:ind w:left="-181" w:right="-6" w:firstLine="888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Style26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Consplusnormal0mrcssattr">
    <w:name w:val="consplusnormal0_mr_css_att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rmalmrcssattr">
    <w:name w:val="msonormal_mr_css_att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12-27T11:50:00Z</cp:lastPrinted>
  <dcterms:modified xsi:type="dcterms:W3CDTF">2025-01-09T12:11:00Z</dcterms:modified>
  <cp:revision>119</cp:revision>
  <dc:subject/>
  <dc:title/>
</cp:coreProperties>
</file>