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«14» января 2025 г.                                                                                                                   №2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ДАШ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46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РЕСПУБЛИКИ МОРДОВИЯ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46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О С Т А Н О В Л Е Н И Е</w:t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января  2025  г.                                                                                                                        № 1-П                     </w:t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rPr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с.Адашево</w:t>
            </w:r>
          </w:p>
          <w:p>
            <w:pPr>
              <w:pStyle w:val="Normal"/>
              <w:tabs>
                <w:tab w:val="clear" w:pos="708"/>
                <w:tab w:val="left" w:pos="46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утверждении   план-графика закупок  на 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и на плановый период 2026 и 2027 годов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соответствии с Федеральным  законом от 05.04.2013г. №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131-ФЗ  «Об общих принципах организации местного самоуправления в Российской Федерации»,  администрация Адашевского сельского поселения Кадошкинского муниципального района Республики Мордовия </w:t>
            </w:r>
            <w:r>
              <w:rPr>
                <w:b/>
                <w:sz w:val="20"/>
                <w:szCs w:val="20"/>
              </w:rPr>
              <w:t xml:space="preserve">п о с т а н о в л я е т: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Утвердить план-график закупок размещения заказов на поставки товаров, выполнение работ, оказание услуг для нужд администрации Адашевского сельского поселения Кадошкинского муниципального района Республики Мордовия на 2025 год и на плановый период 2026 и 2027 год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.Разместить план-график закупок на сайте в сети «Интернет» по адресу: www. zakupki.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ov. ru и на сайте Кадошкинского муниципального рай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 План-график закупок прилаг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ашевского</w:t>
            </w:r>
          </w:p>
          <w:p>
            <w:pPr>
              <w:pStyle w:val="Normal"/>
              <w:tabs>
                <w:tab w:val="clear" w:pos="708"/>
                <w:tab w:val="center" w:pos="54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  <w:tab/>
              <w:t xml:space="preserve">                                                                         В.И.Кисе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2, от  14 января  2025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Глава Адашевского сельского поселения Киселев Виталий Иванович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cs="Times New Roman"/>
      <w:color w:val="020C22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4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1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2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3:00Z</dcterms:created>
  <dc:creator>User</dc:creator>
  <dc:description/>
  <cp:keywords/>
  <dc:language>en-US</dc:language>
  <cp:lastModifiedBy>1</cp:lastModifiedBy>
  <cp:lastPrinted>2025-01-13T12:22:00Z</cp:lastPrinted>
  <dcterms:modified xsi:type="dcterms:W3CDTF">2025-01-15T09:44:00Z</dcterms:modified>
  <cp:revision>18</cp:revision>
  <dc:subject/>
  <dc:title/>
</cp:coreProperties>
</file>