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Адаш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данием Адаш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 xml:space="preserve">«29» июля  </w:t>
      </w:r>
      <w:r>
        <w:rPr>
          <w:rFonts w:cs="Times New Roman" w:ascii="Times New Roman" w:hAnsi="Times New Roman"/>
          <w:b/>
        </w:rPr>
        <w:t>2025 г</w:t>
      </w:r>
      <w:r>
        <w:rPr>
          <w:rFonts w:cs="Times New Roman" w:ascii="Times New Roman" w:hAnsi="Times New Roman"/>
          <w:b/>
          <w:caps/>
        </w:rPr>
        <w:t>.                                                                                                                   № 2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lang w:bidi="ar-SA"/>
        </w:rPr>
      </w:pPr>
      <w:r>
        <w:rPr>
          <w:rFonts w:eastAsia="Times New Roman" w:cs="Times New Roman" w:ascii="Times New Roman" w:hAnsi="Times New Roman"/>
          <w:b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                  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b/>
          <w:sz w:val="16"/>
          <w:szCs w:val="16"/>
        </w:rPr>
        <w:t>РЕШЕНИЕ № 99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ятидесятой сессии  Совета депутатов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Адашевского сельского поселени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28 июля  2025 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sz w:val="16"/>
          <w:szCs w:val="16"/>
        </w:rPr>
        <w:t>О внесении изменений в решение сессии от 27.12.2024 года № 85  «О бюджете Адашевского сельского поселения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вязи с уточнением бюджетных ассигнований на 2025 год Совет депутатов Адашевского сельского поселения Кадошкинс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Р Е Ш И 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нести в решение сессии № 85 от 27 декабря 2024 года «О бюджете Адашев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</w:t>
        <w:tab/>
        <w:t xml:space="preserve">Пункт 1 Статьи 1. </w:t>
      </w:r>
      <w:r>
        <w:rPr>
          <w:rFonts w:cs="Times New Roman" w:ascii="Times New Roman" w:hAnsi="Times New Roman"/>
          <w:bCs/>
          <w:sz w:val="16"/>
          <w:szCs w:val="16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16"/>
          <w:szCs w:val="16"/>
        </w:rPr>
        <w:t>Адашевского сельского</w:t>
      </w:r>
      <w:r>
        <w:rPr>
          <w:rFonts w:cs="Times New Roman" w:ascii="Times New Roman" w:hAnsi="Times New Roman"/>
          <w:bCs/>
          <w:sz w:val="16"/>
          <w:szCs w:val="16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bCs/>
          <w:sz w:val="16"/>
          <w:szCs w:val="16"/>
        </w:rPr>
        <w:t>1. Утвердить основные характеристики бюджета Адашевского сельского поселения Кадошкинского муниципального района Республики Мордовия на 2025 год:</w:t>
      </w:r>
    </w:p>
    <w:p>
      <w:pPr>
        <w:pStyle w:val="Normal"/>
        <w:autoSpaceDE w:val="false"/>
        <w:ind w:firstLine="72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1) </w:t>
      </w:r>
      <w:r>
        <w:rPr>
          <w:rFonts w:cs="Times New Roman" w:ascii="Times New Roman" w:hAnsi="Times New Roman"/>
          <w:sz w:val="16"/>
          <w:szCs w:val="16"/>
        </w:rPr>
        <w:t xml:space="preserve">прогнозируемый общий объем доходов </w:t>
      </w:r>
      <w:r>
        <w:rPr>
          <w:rFonts w:cs="Times New Roman" w:ascii="Times New Roman" w:hAnsi="Times New Roman"/>
          <w:bCs/>
          <w:sz w:val="16"/>
          <w:szCs w:val="16"/>
        </w:rPr>
        <w:t xml:space="preserve">в сумме 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>3 688,7</w:t>
      </w:r>
      <w:r>
        <w:rPr>
          <w:rFonts w:cs="Times New Roman" w:ascii="Times New Roman" w:hAnsi="Times New Roman"/>
          <w:bCs/>
          <w:sz w:val="16"/>
          <w:szCs w:val="16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2) общий объем расходов в сумме 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>3 794,2</w:t>
      </w:r>
      <w:r>
        <w:rPr>
          <w:rFonts w:cs="Times New Roman" w:ascii="Times New Roman" w:hAnsi="Times New Roman"/>
          <w:bCs/>
          <w:sz w:val="16"/>
          <w:szCs w:val="16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3) дефицит в сумме </w:t>
      </w:r>
      <w:r>
        <w:rPr>
          <w:rFonts w:cs="Times New Roman" w:ascii="Times New Roman" w:hAnsi="Times New Roman"/>
          <w:b/>
          <w:bCs/>
          <w:i/>
          <w:sz w:val="16"/>
          <w:szCs w:val="16"/>
        </w:rPr>
        <w:t>105,5</w:t>
      </w:r>
      <w:r>
        <w:rPr>
          <w:rFonts w:cs="Times New Roman" w:ascii="Times New Roman" w:hAnsi="Times New Roman"/>
          <w:bCs/>
          <w:sz w:val="16"/>
          <w:szCs w:val="16"/>
        </w:rPr>
        <w:t xml:space="preserve"> тыс. рублей.</w:t>
      </w:r>
      <w:r>
        <w:rPr>
          <w:rFonts w:cs="Times New Roman" w:ascii="Times New Roman" w:hAnsi="Times New Roman"/>
          <w:sz w:val="16"/>
          <w:szCs w:val="16"/>
        </w:rPr>
        <w:t>»</w:t>
      </w:r>
      <w:r>
        <w:rPr>
          <w:rFonts w:cs="Times New Roman" w:ascii="Times New Roman" w:hAnsi="Times New Roman"/>
          <w:bCs/>
          <w:sz w:val="16"/>
          <w:szCs w:val="16"/>
        </w:rPr>
        <w:t xml:space="preserve"> .</w:t>
      </w:r>
    </w:p>
    <w:p>
      <w:pPr>
        <w:pStyle w:val="ConsNormal"/>
        <w:spacing w:lineRule="auto" w:line="276"/>
        <w:ind w:right="0"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2.</w:t>
        <w:tab/>
        <w:t>Приложения 1,2,3,4,5 изложить в новой редакци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>3.</w:t>
        <w:tab/>
        <w:t xml:space="preserve">Настоящее решение вступает в силу со дня подписания </w:t>
      </w:r>
      <w:r>
        <w:rPr>
          <w:rFonts w:cs="Times New Roman" w:ascii="Times New Roman" w:hAnsi="Times New Roman"/>
          <w:sz w:val="16"/>
          <w:szCs w:val="16"/>
        </w:rPr>
        <w:t>и  подлежит официальному опубликованию в Информационном бюллетене Адашевского сельского поселения.</w:t>
      </w:r>
    </w:p>
    <w:p>
      <w:pPr>
        <w:pStyle w:val="Normal"/>
        <w:tabs>
          <w:tab w:val="clear" w:pos="708"/>
          <w:tab w:val="left" w:pos="1700" w:leader="none"/>
        </w:tabs>
        <w:spacing w:lineRule="atLeast" w:line="24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Заместитель Председателя Совета депутатов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дашевского сельского поселения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адошкинского муниципального района                                                                                                               Т.В.Цилигина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                      СЕДЬМОГО СОЗЫВА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РЕШЕНИЕ №  100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ятидесятой  сессии Совета депутатов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28 июля 202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Об утверждении местных нормативов градостроительного  проектирования Адашевского сельского поселения Кадошкинского муниципального района Республики Мордовия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В соответствии с пунктом 2 части 2 статьи 8, статьей 29.4 Градостроительного кодекса Российской Федерации. Федеральным законом от 6 октября 2003 года № 131-ФЗ «Об общих принципах местного  самоуправления в  Российской Федерации», Совет депутатов Адашевского сельского поселения Кадошкинского муниципального района Республики Мордовия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Р Е Ш И Л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1.При градостроительном проектировании Адашевского сельского поселения Кадошкинского муниципального района Республики Мордовия руководствоваться региональными нормативами градостроительного проектирования Республики Мордовия, утвержденными приказом Министерства строительства и архитектуры Республики Мордовия от 28 августа 2024 года  № 171 «Об утверждении региональных нормативов градостроительного проектирования Республики Мордовия»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2.Признать утратившим силу решение Совета депутатов Адашевского сельского поселения Республики Мордовия от 26 июля 2018 года № 66 «О градостроительном проектировании на территории  Адашевского сельского поселения Кадошкинского муниципального района»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3.Настоящее решение вступает в силу после его официального опубликования в Информационном бюллетене Адашев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меститель председателя Совета депута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дашевского сельского поселения                                                                                                                                                           Т.В.Цилигина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                   СЕДЬМОГО СОЗЫВА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РЕШЕНИЕ №  101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ятидесятой сессии  Совета депутатов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аш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т  28  июля 202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комиссии по соблюдению лицами, замещающими муниципальные должности, требований об урегулировании конфликта интересов, ограничений и запретов, установленных в целях противодействия корруп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На основании представления прокуратуры Кадошкинского района от 16.06.2025 №7-1-12025/Прдп 136-25-20890015 «Об устранении нарушений федерального законодательства», в целях реализации части 4.1 статьи 12.1 Федерального закона от 25 февраля 2008 г. № 273-ФЗ «О противодействии коррупции» во исполнение Указа Главы Республики Мордовия от 31 мая 2016 г. № 125-УГ «Об утверждении Положения о порядке сообщения лицами, замещающими муниципальные должности в Республике Мордовия, о возникновении личной заинтересованности при исполнении должностных обязанностей, которая приводит или может привести к конфликту интересов, и рассмотрения этого сообщения», Совет депутатов Адашевского сельского поселения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Р Е Ш И Л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1. Приложение 2 Решения Совета депутатов Адашевского сельского поселения от 27.06.2016 года № 107 «О комиссии по соблюдению лицами, замещающими муниципальные должности, требований об урегулировании конфликта интересов, ограничений и запретов, установленных в целях противодействия коррупции» изложить в новой редакции»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2 к решению Совет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депутатов Адаше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селения от 27 июня 2016 года № 107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Состав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миссии по соблюдению лицами, замещающими муниципальные должности, требований об урегулировании конфликта интересов, ограничений и запретов, установленных в целях противодействия коррупции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1. Самсонова М.В. – заместитель главы  Адашевского сельского поселения, председатель комиссии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2. Цилигина Т.В. – депутат Совета депутатов, заместитель председателя комиссии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3. Янгайкина Г.А. – депутат Совета депутатов, секретарь комиссии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4.Киселев В.А. – депутат Совета депутатов, член комиссии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5.Шичинова Г.В.  – депутат Совета депутатов, член комисси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2.Настоящее решение подлежит официальному опубликованию в Информационном бюллетене Адашевского сельского полселения и на официальном сайте Адашевского сельского поселения 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меститель председателя Совета депутатов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ашевского сельского поселения                                                      Т.В.Цилигин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b/>
          <w:sz w:val="16"/>
          <w:szCs w:val="16"/>
        </w:rPr>
        <w:t>РЕШЕНИЕ №  102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пятидесятой сессии сессии  Совета депутатов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Адашевского сельского поселени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28 июля  2025 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</w:t>
      </w:r>
      <w:r>
        <w:rPr>
          <w:rFonts w:cs="Times New Roman" w:ascii="Times New Roman" w:hAnsi="Times New Roman"/>
          <w:b/>
          <w:sz w:val="16"/>
          <w:szCs w:val="16"/>
        </w:rPr>
        <w:t>О внесении изменений в решение сессии от 27.07.2022 года № 28 «Об утверждении  Положения о мерах социальной защиты народных дружинников и членов их семей в связи с участием народных дружинников в мероприятиях по охране общественного порядка на территории Адашевского сельского поселения Кадошкинского муниципального района Республики Мордов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2"/>
        <w:shd w:fill="FFFFFF" w:val="clear"/>
        <w:spacing w:lineRule="atLeast" w:line="320"/>
        <w:ind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В соответствии с экспертным заключением Министерства юстиции Республики Мордовия от 13.09.2024 № 04-08-52, Совет депутатов  Адашевского сельского поселения Кадошкинского муниципального района Республики Мордовия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Р Е Ш И Л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>Внести  в решение сессии от 27.07.2022 года № 28 «Об утверждении  Положения о мерах социальной защиты народных дружинников и членов их семей в связи с участием народных дружинников а мероприятиях по охране общественного порядка на территории Адашевского сельского поселения Кадошкинского муниципального района Республики Мордовия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1.Пункт 1 Положения о мерах социальной защиты народных дружинников и членов их семей в связи с участием народных дружинников в мероприятиях по охране общественного порядка на территории Адашевского сельского поселения Кадошкинского муниципального района Республики Мордовия решения Совета депутатов Адашевского сельского поселения от 27.07.2022 г. № 28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«1. «Положение о мерах социальной защиты народных дружинников и членов их семей в связи с участием народных дружинников в мероприятиях по охране общественного порядка на территории Адашевского сельского поселения Кадошкинского муниципального района Республики Мордовия» (далее  - настоящее Положение) определяет формы, условия предоставления мер социальной защиты народным дружинникам в период участия в мероприятиях по охране общественного порядка на территории Адашевского сельского поселения Кадошкинского муниципального района Республики Мордовия (далее – участие в мероприятиях по охране общественного порядка), а также членам семей народных дружинников в случае гибели народного дружинника в период участия в мероприятиях по охране общественного порядка, а также размеры соответствующих единовременных денежных компенсаций народным дружинникам или членам их семей.»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2. Пункт 7 «Положения о мерах социальной защиты народных дружинников и членов их семей в связи с участием народных дружинников в мероприятиях по охране общественного порядка на территории Адашевского сельского поселения Кадошкинского муниципального района Республики Мордовия»  решения Совета депутатов Адашевского сельского поселения от 27.07.2022 г. № 28 исключить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3.Настоящее решение подлежит опубликованию в Информационном бюллетене Адашевского сельского поселения и на сайте администрации Адашевского сельского поселения в сети «Интернет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меститель председателя Совет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путатов Адаше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сельского поселения                                                                                                                                                                                          Т.В.Цилигин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Адашевского сельского поселения Кадошкинского муниципального района, № 24 от  29 июля  2025 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Адашевского сельского поселения Кадошкинского муниципального района. Главный редактор: Зам. председателя Совета депутатов Адашевского сельского поселения Цилигина Татьяна Валентиновна.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ind w:right="281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2"/>
          <w:szCs w:val="22"/>
          <w:lang w:bidi="ar-SA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600" w:leader="none"/>
          <w:tab w:val="left" w:pos="607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ind w:right="281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aps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2"/>
          <w:szCs w:val="22"/>
          <w:lang w:bidi="ar-SA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libri" w:hAnsi="Calibri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Calibri" w:hAnsi="Calibri" w:cs="Times New Roman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cs="Times New Roman"/>
      <w:color w:val="020C22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3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character" w:styleId="Style17">
    <w:name w:val="Текст выноски Знак"/>
    <w:qFormat/>
    <w:rPr>
      <w:rFonts w:ascii="Segoe UI" w:hAnsi="Segoe UI" w:eastAsia="Lucida Sans Unicode" w:cs="Segoe UI"/>
      <w:sz w:val="18"/>
      <w:szCs w:val="18"/>
      <w:lang w:bidi="ru-RU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1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2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Название объекта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43:00Z</dcterms:created>
  <dc:creator>User</dc:creator>
  <dc:description/>
  <cp:keywords/>
  <dc:language>en-US</dc:language>
  <cp:lastModifiedBy>User</cp:lastModifiedBy>
  <cp:lastPrinted>2025-07-29T09:29:00Z</cp:lastPrinted>
  <dcterms:modified xsi:type="dcterms:W3CDTF">2025-07-29T06:31:00Z</dcterms:modified>
  <cp:revision>94</cp:revision>
  <dc:subject/>
  <dc:title/>
</cp:coreProperties>
</file>