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  <w:t>Проверил                                                                                  Т. Н. Лар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варительные итоги выполнения основных показател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циально-экономического развития  Адаш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дошкинского муниципального района за январь – декабрь 2023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655"/>
        <w:gridCol w:w="1290"/>
        <w:gridCol w:w="2124"/>
        <w:gridCol w:w="1559"/>
      </w:tblGrid>
      <w:tr>
        <w:trPr>
          <w:trHeight w:val="85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показател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ое выпол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%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1. Объем  производства молока в сельскохозяйственных организациях и крестьянских (фермерских) хозяйств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он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15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5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 xml:space="preserve">2. Общая площадь введенного в эксплуатацию жилья с учетом индивидуального жилищного строительства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кв. м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3. Фонд оплаты труда (всего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ыс.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540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4. Объем оборота розничной торговли во всех каналах реализ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ыс. руб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686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3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Arial Unicode MS"/>
                <w:kern w:val="2"/>
                <w:lang w:eastAsia="hi-IN" w:bidi="hi-IN"/>
              </w:rPr>
              <w:t>5.  Объем  производства скота и птицы  в сельскохозяйственных организациях и крестьянских (фермерских) хозяйствах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kern w:val="2"/>
                <w:lang w:eastAsia="hi-IN" w:bidi="hi-IN"/>
              </w:rPr>
            </w:pPr>
            <w:r>
              <w:rPr>
                <w:rFonts w:eastAsia="Arial Unicode MS"/>
                <w:kern w:val="2"/>
                <w:lang w:eastAsia="hi-IN" w:bidi="hi-IN"/>
              </w:rPr>
              <w:t>тон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,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. главы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Н.Р. Ут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4:00Z</dcterms:created>
  <dc:creator>User</dc:creator>
  <dc:description/>
  <cp:keywords/>
  <dc:language>en-US</dc:language>
  <cp:lastModifiedBy>Администратор</cp:lastModifiedBy>
  <cp:lastPrinted>2018-11-08T18:19:00Z</cp:lastPrinted>
  <dcterms:modified xsi:type="dcterms:W3CDTF">2023-11-13T06:15:00Z</dcterms:modified>
  <cp:revision>14</cp:revision>
  <dc:subject/>
  <dc:title>Проверил                                                                                  Т</dc:title>
</cp:coreProperties>
</file>