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РЕШЕНИЕ № 5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вадцать седьмой внеочередной 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Адаш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21 декабря 202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2 года № 38 «О бюджете Адашевского сельского поселения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3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38 от 29 декабря 2022 года «О бюджете Адашевского сельского поселения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«Утвердить бюджет Адашевского сельского поселения Кадошкинского муниципального района Республики Мордовия на 2023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037,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058,5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20,8</w:t>
      </w:r>
      <w:r>
        <w:rPr>
          <w:bCs/>
          <w:sz w:val="28"/>
          <w:szCs w:val="28"/>
        </w:rPr>
        <w:t xml:space="preserve"> тыс. рублей, исходя из уровня инфляции, не превышающего 5,5 процента (декабрь 2023 года к декабрю 2022 года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1</cp:lastModifiedBy>
  <cp:lastPrinted>2023-12-21T12:34:00Z</cp:lastPrinted>
  <dcterms:modified xsi:type="dcterms:W3CDTF">2023-12-21T09:34:00Z</dcterms:modified>
  <cp:revision>51</cp:revision>
  <dc:subject/>
  <dc:title> </dc:title>
</cp:coreProperties>
</file>