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рок  пятой внеочередной сессии 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5 апреля 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85 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ных ассигнований на 2025 год Совет депутатов Адашевского сельского поселения Кадошкин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решение сессии № 85 от 27 декабря 2024 года «О бюджете Адаш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Адаш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612,6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718,1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105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председателя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шевского сельского поселения                                                            Т.В.Цилигина 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4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Hyperlink">
    <w:name w:val="hyperlink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Гиперссылка1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567"/>
      <w:jc w:val="both"/>
    </w:pPr>
    <w:rPr>
      <w:rFonts w:ascii="Arial" w:hAnsi="Arial" w:cs="Arial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spacing w:before="280" w:after="280"/>
    </w:pPr>
    <w:rPr/>
  </w:style>
  <w:style w:type="paragraph" w:styleId="Table1">
    <w:name w:val="table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45:00Z</dcterms:created>
  <dc:creator>1</dc:creator>
  <dc:description/>
  <cp:keywords/>
  <dc:language>en-US</dc:language>
  <cp:lastModifiedBy>User</cp:lastModifiedBy>
  <cp:lastPrinted>2025-04-15T11:24:00Z</cp:lastPrinted>
  <dcterms:modified xsi:type="dcterms:W3CDTF">2025-04-15T08:26:00Z</dcterms:modified>
  <cp:revision>44</cp:revision>
  <dc:subject/>
  <dc:title/>
</cp:coreProperties>
</file>