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315" w:leader="none"/>
          <w:tab w:val="right" w:pos="1513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Утвержден постановлением администрации</w:t>
      </w:r>
    </w:p>
    <w:p>
      <w:pPr>
        <w:pStyle w:val="Normal"/>
        <w:tabs>
          <w:tab w:val="clear" w:pos="708"/>
          <w:tab w:val="left" w:pos="9315" w:leader="none"/>
          <w:tab w:val="right" w:pos="1513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Адашевского сельского поселения</w:t>
      </w:r>
    </w:p>
    <w:p>
      <w:pPr>
        <w:pStyle w:val="Normal"/>
        <w:tabs>
          <w:tab w:val="clear" w:pos="708"/>
          <w:tab w:val="left" w:pos="9315" w:leader="none"/>
        </w:tabs>
        <w:rPr/>
      </w:pPr>
      <w:r>
        <w:rPr/>
        <w:tab/>
        <w:t>Кадошкинского муниципального района</w:t>
      </w:r>
    </w:p>
    <w:p>
      <w:pPr>
        <w:pStyle w:val="Normal"/>
        <w:tabs>
          <w:tab w:val="clear" w:pos="708"/>
          <w:tab w:val="left" w:pos="9315" w:leader="none"/>
        </w:tabs>
        <w:rPr/>
      </w:pPr>
      <w:r>
        <w:rPr/>
        <w:tab/>
        <w:t>Республики Мордовия</w:t>
      </w:r>
    </w:p>
    <w:p>
      <w:pPr>
        <w:pStyle w:val="Normal"/>
        <w:tabs>
          <w:tab w:val="clear" w:pos="708"/>
          <w:tab w:val="left" w:pos="9315" w:leader="none"/>
          <w:tab w:val="right" w:pos="1513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от  12 февраля 2025 года № 12-П </w:t>
        <w:tab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                               РЕЕСТР МУНИЦИПАЛЬНОГО ИМУЩЕСТ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АДМИНИСТРАЦИИ АДАШЕВСКОГО СЕЛЬСКОГО ПОСЕЛЕНИЯ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КАДОШКИНСКОГО МУНИЦИПАЛЬНОГО РАЙОНА РЕСПУБЛИКИ МОРДОВИЯ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>ЗА 2024 ГОД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ведения о муниципальном недвижимом имуществе</w:t>
      </w:r>
    </w:p>
    <w:p>
      <w:pPr>
        <w:pStyle w:val="Normal"/>
        <w:tabs>
          <w:tab w:val="clear" w:pos="708"/>
          <w:tab w:val="left" w:pos="29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13"/>
        <w:gridCol w:w="1984"/>
        <w:gridCol w:w="1560"/>
        <w:gridCol w:w="1134"/>
        <w:gridCol w:w="1275"/>
        <w:gridCol w:w="1985"/>
        <w:gridCol w:w="2126"/>
        <w:gridCol w:w="928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едвижим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араметры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ующие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.свойств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кращения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ообладател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ограничениях (обременениях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дашево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летарская (нечетная сторона дом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60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11.08.2012г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Памятник воинам,погибшим в ВОВ 1941-1945г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дашево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ул.Ленина, дом 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20"/>
                <w:szCs w:val="20"/>
              </w:rPr>
              <w:t>13:11:0102001:7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 кв.м.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мент со стелой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от 14 августа 2014 года 13ГА890641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Решение Кадошкинского районного суда Республики Мордовия №2-138/14 от 24.06.2014г.,вступившем в законную силу 28.07.2014г.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чем  в  Едином государственном реестре прав на недвижимое имущество и сделок с ним 14 августа 2014 года сделана запись регистрации №13-13-04/012/2014-337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дашево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нина,  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 кв.м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бъектов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мятники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7 руб.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6.0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510-13/035/2023-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2023 16:08:33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дашево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 дом №5 по ул.Ленина,с.Адашево.Участок находится примерно в 1260 кв. м. от ориентира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30 кв.м Для размещ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бищ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5 руб.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55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7.0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509-13/065/2023-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23 13:05:32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дашево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 дом №5 по ул.Ленина,с.Адашево.Участок находится примерно в 2345 кв. м. от ориентира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 xml:space="preserve">600  кв.м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скотомогиль-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 руб.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от 21 января 2011 года 13ГА487546. Постоянное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ссрочное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Главы администрации Кадошкинского муниципального района Республики Мордовия от 19.08.2010г.№308-Р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чем  в  Едином государственном реестре прав на недвижимое имущество и сделок с ним 21 января 2011 года сделана запись регистрации №13-13-08/014/2010-084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дашево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нина, д.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 кв.м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 33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.Выписка из ЕГРН от 05.12.2016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-13/008-13/003/011/2016-983/3 05.12.2016 16:35:04 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я: свидетельство о праве собственности на землю от 25.06.1992 №274выдан:Адашевский сельский Совет. Отказ от права собственности Шичкиной В.И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дашево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дгорная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2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 кв.м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 6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4.08.2015г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3/008-13/003/033/2015-58/3 04.08.2015 17:19:26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дашево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нина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 кв.м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едения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43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27.12.2017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:11:0102001:200-13/008/2017-1 от 27.12.2017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Радаевой В.Е. о внесении в  ЕГРН записи об отказе от права собственности на земельный участок от 19.12.2017г.№13/011/001/2017-932;п.1.1.ст.19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 кодекса Российской Федерации от 25.10.2001г.№136-ФЗ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шкинск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,Кадошкинский район,Адаш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2: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0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2.02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:11:0102002:128-13/008/2018-1 от 02.02.201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я Кадошкинского районного суда о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201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-102/20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-97/20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201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-99/20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1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-183/20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201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-184/20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-98/20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межевания земельных участков от 16.10.2017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11.201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-186/20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-182/20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администрация Адашевского сельского поселения Кадошкинского муниципального района Республики Мордо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2: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водонапорной ба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93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7.0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2:113/066/2023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23 11:57: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Адашевскоего сельского поселения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в с.Адашево Кадошкинского муниципального района Республики Мордо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Адашевское сельское поселение,с.Ада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000000: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80 м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очистные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0832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9.02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:11:0000000:100-13/008/2018-1 от 19.02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ввод объекта в эксплуатацию от 04.12.2017г. №13-ру13511301-ё7/1-2017,выдано администрацией Кадошкинского муниципального района Республики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дашевского сельского поселеня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для хранения зер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 Адаш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:11:0102002: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лад для  хранения зерна,1 э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15.65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27.03.201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:11:0102002:122-13/036/2019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9 14:18: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. Выдан 11.02.2019 Кадошкинский районный суд Мордов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автозапчаст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уия,Кадошкинский район, Адаш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2: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автозапчастей,1 э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179.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28.03.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2:123-13/038/2019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.2019 12:19: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дошкинского районного суда Республики Мордовия №2-8/2019.Выдан 11.02.2019 вступившее в законную силу 14.03.2019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ашевское сельское поселение Кадошкинского муниципального района Республики Мордовия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й узе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уия,Кадошкинский район, Адаш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2: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2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35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1.08.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2:252-13/065/2023-3 11:08.2023 15:16: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й узе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уия,Кадошкинский район, Адаш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:11:0102002: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3бина 75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4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6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4.08.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2:253-13/065/2023-3 14:08.2023 16:23: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й узе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уия,Кадошкинский район, Адаш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2: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35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5.08.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2:254-13/065/2023-3 15:08.2023 12:02: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с.Адашево,ул.Ленина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бъекта общественного питания(здание столо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0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22.05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:11:0102001:507-13/001/2017-1 22:05.2017 16:46: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село Адаш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:11:0102001:1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7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00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1.02.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1034-13/038/2022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2022 18:09: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село Адаш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2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11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ГРН от 30.01.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1035-13/038/2022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22 06:42: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село Адаш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уп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278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41.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ГРН от 30.01.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1036-13/038/2022-20.12.2022 12:37: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село Адаш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лета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1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61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1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ГРН от 01.02.20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:11:0102001:1038-13/038/2022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2022 19:42: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село Адаш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10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автомобильных дор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ул.Крупской-ул.Др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20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5.0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1042-13/038/2024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2024 15:39: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село Адаш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1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1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автомобильных дор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ъезд к кладбищ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0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5.0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1043-13/066/2024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4 08:47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село Адаш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1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3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80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5.0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1044-13/035/2024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4 09:18: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 общего пользования местного знач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 Кадошкинский район ,село Адашево, ул.Ле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1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9.0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1:1045-13/065/2024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.2024 10:35: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 общего пользования местного знач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 село Адаш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уп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1: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дорож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9.0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:11:0102001:1046-13/065/2024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9.02.2024 12:49: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,Кадошкинский район, Адашевское сельское пог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2: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6.04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2:257-13/066/2024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4.2024 10:56: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шевское сельское поселение Кадошкинского муниципального района Республики Мордов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рдовия ,Кадошкинский район,с.Ада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:0102002: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кв.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6.10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1:0102002:246-13/065/2024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24 16:50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муниципальном  движимом имуществе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259"/>
        <w:gridCol w:w="2220"/>
        <w:gridCol w:w="2568"/>
        <w:gridCol w:w="2617"/>
        <w:gridCol w:w="2232"/>
        <w:gridCol w:w="269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г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го имуществ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числен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(износ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щения прав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-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нований возникнове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кращения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едения о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ообладател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ях (обременениях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основания и даты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возникновения и прекращения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         Имущество администрации Адашевского сельского поселения Кадошкинского муниципального района РМ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2007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62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05.2007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______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2004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66-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______</w:t>
            </w:r>
          </w:p>
        </w:tc>
      </w:tr>
      <w:tr>
        <w:trPr>
          <w:trHeight w:val="8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от финотде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68-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.200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______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помпа бензинов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50-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.20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______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20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60-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______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-29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3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200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______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барабан Е-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______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ер 108 2013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4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20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______</w:t>
            </w:r>
          </w:p>
        </w:tc>
      </w:tr>
      <w:tr>
        <w:trPr>
          <w:trHeight w:val="4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62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0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еш-памя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 всасывающий 50 мм с ГР-50(4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-1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ФУ Куосера </w:t>
            </w:r>
            <w:r>
              <w:rPr>
                <w:sz w:val="18"/>
                <w:szCs w:val="18"/>
                <w:lang w:val="en-US"/>
              </w:rPr>
              <w:t xml:space="preserve"> FS-1020MF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70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3 от 07.09.2017г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в сбор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0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.20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3 от 07.09.12.2017г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.</w:t>
            </w:r>
          </w:p>
        </w:tc>
      </w:tr>
      <w:tr>
        <w:trPr>
          <w:trHeight w:val="7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ал коммунальный с мех .поворо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0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0 от 27.12.2017г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ктор ,Гидроцилиндр в сборе. Карте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 Передаточный акт №236 от 25.12.2017год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ППАРАТ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Режущий КР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-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й акт №237от 25.12.2017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арусь-82.1 с навесным оборудованием (КУН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66,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17г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  Акт приема-передачи от 18.12.2017г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VOL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X</w:t>
            </w:r>
            <w:r>
              <w:rPr>
                <w:sz w:val="18"/>
                <w:szCs w:val="18"/>
              </w:rPr>
              <w:t>-42</w:t>
            </w:r>
            <w:r>
              <w:rPr>
                <w:sz w:val="18"/>
                <w:szCs w:val="18"/>
                <w:lang w:val="en-US"/>
              </w:rPr>
              <w:t>CX</w:t>
            </w:r>
            <w:r>
              <w:rPr>
                <w:sz w:val="18"/>
                <w:szCs w:val="18"/>
              </w:rPr>
              <w:t xml:space="preserve"> Компактный профессиональный микшерный пуль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 от 23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OUNDK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B</w:t>
            </w:r>
            <w:r>
              <w:rPr>
                <w:sz w:val="18"/>
                <w:szCs w:val="18"/>
              </w:rPr>
              <w:t xml:space="preserve"> 009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 стойка для акустической систем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 от 23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M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b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ULC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23 </w:t>
            </w:r>
            <w:r>
              <w:rPr>
                <w:sz w:val="18"/>
                <w:szCs w:val="18"/>
                <w:lang w:val="en-US"/>
              </w:rPr>
              <w:t>BLK</w:t>
            </w:r>
            <w:r>
              <w:rPr>
                <w:sz w:val="18"/>
                <w:szCs w:val="18"/>
              </w:rPr>
              <w:t xml:space="preserve">  провод симметричный микрофонны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4 от 23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K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STO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Активная акустическая система с МРЗ-плеером. Мощность 260 Вт,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 от 23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  <w:r>
              <w:rPr>
                <w:sz w:val="20"/>
                <w:szCs w:val="20"/>
              </w:rPr>
              <w:t>.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HU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V</w:t>
            </w:r>
            <w:r>
              <w:rPr>
                <w:sz w:val="18"/>
                <w:szCs w:val="18"/>
              </w:rPr>
              <w:t xml:space="preserve"> 100-Ф микрофон динамический вокально-речевой с выключателем и кабелем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</w:t>
            </w:r>
            <w:r>
              <w:rPr>
                <w:sz w:val="18"/>
                <w:szCs w:val="18"/>
                <w:lang w:val="en-US"/>
              </w:rPr>
              <w:t>XLR</w:t>
            </w:r>
            <w:r>
              <w:rPr>
                <w:sz w:val="18"/>
                <w:szCs w:val="18"/>
              </w:rPr>
              <w:t xml:space="preserve">-6.3 мм  </w:t>
            </w:r>
            <w:r>
              <w:rPr>
                <w:sz w:val="18"/>
                <w:szCs w:val="18"/>
                <w:lang w:val="en-US"/>
              </w:rPr>
              <w:t>JACK</w:t>
            </w:r>
            <w:r>
              <w:rPr>
                <w:sz w:val="18"/>
                <w:szCs w:val="18"/>
              </w:rPr>
              <w:t>)черный, серебристая сет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 от 23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EUTR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CFX</w:t>
            </w:r>
            <w:r>
              <w:rPr>
                <w:sz w:val="18"/>
                <w:szCs w:val="18"/>
              </w:rPr>
              <w:t xml:space="preserve"> кабельный разъем     </w:t>
            </w:r>
            <w:r>
              <w:rPr>
                <w:sz w:val="18"/>
                <w:szCs w:val="18"/>
                <w:lang w:val="en-US"/>
              </w:rPr>
              <w:t>XLR</w:t>
            </w:r>
            <w:r>
              <w:rPr>
                <w:sz w:val="18"/>
                <w:szCs w:val="18"/>
              </w:rPr>
              <w:t xml:space="preserve"> 3-х контактный, «мам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 от 23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K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STO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Активная акустическая система с МРЗ-плеером.Мощность 250 В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 от 23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UNDKING DD007  микрофонная стой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 от 23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р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амяти</w:t>
            </w:r>
            <w:r>
              <w:rPr>
                <w:sz w:val="18"/>
                <w:szCs w:val="18"/>
                <w:lang w:val="en-US"/>
              </w:rPr>
              <w:t xml:space="preserve"> SDHC Mikro Soni SR 32  MYSA/S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347500132/</w:t>
            </w:r>
            <w:r>
              <w:rPr>
                <w:sz w:val="20"/>
                <w:szCs w:val="20"/>
                <w:lang w:val="en-US"/>
              </w:rPr>
              <w:t>S437</w:t>
            </w:r>
            <w:r>
              <w:rPr>
                <w:sz w:val="20"/>
                <w:szCs w:val="20"/>
              </w:rPr>
              <w:t xml:space="preserve"> от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1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ка для фото и видеокамер </w:t>
            </w:r>
            <w:r>
              <w:rPr>
                <w:sz w:val="18"/>
                <w:szCs w:val="18"/>
                <w:lang w:val="en-US"/>
              </w:rPr>
              <w:t>RIVASASE</w:t>
            </w:r>
            <w:r>
              <w:rPr>
                <w:sz w:val="18"/>
                <w:szCs w:val="18"/>
              </w:rPr>
              <w:t xml:space="preserve"> 7412 </w:t>
            </w:r>
            <w:r>
              <w:rPr>
                <w:sz w:val="18"/>
                <w:szCs w:val="18"/>
                <w:lang w:val="en-US"/>
              </w:rPr>
              <w:t>Blas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347500132/</w:t>
            </w:r>
            <w:r>
              <w:rPr>
                <w:sz w:val="20"/>
                <w:szCs w:val="20"/>
                <w:lang w:val="en-US"/>
              </w:rPr>
              <w:t>S437</w:t>
            </w:r>
            <w:r>
              <w:rPr>
                <w:sz w:val="20"/>
                <w:szCs w:val="20"/>
              </w:rPr>
              <w:t xml:space="preserve"> от 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тоаппарат цифровой компактный </w:t>
            </w:r>
            <w:r>
              <w:rPr>
                <w:sz w:val="18"/>
                <w:szCs w:val="18"/>
                <w:lang w:val="en-US"/>
              </w:rPr>
              <w:t>Nik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olpi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500 </w:t>
            </w:r>
            <w:r>
              <w:rPr>
                <w:sz w:val="18"/>
                <w:szCs w:val="18"/>
                <w:lang w:val="en-US"/>
              </w:rPr>
              <w:t>Blas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347500132/</w:t>
            </w:r>
            <w:r>
              <w:rPr>
                <w:sz w:val="20"/>
                <w:szCs w:val="20"/>
                <w:lang w:val="en-US"/>
              </w:rPr>
              <w:t>S43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8.20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льный центр </w:t>
            </w:r>
            <w:r>
              <w:rPr>
                <w:sz w:val="18"/>
                <w:szCs w:val="18"/>
                <w:lang w:val="en-US"/>
              </w:rPr>
              <w:t>So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NC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50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2019г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 №128 от 05.11.2019г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пила </w:t>
            </w:r>
            <w:r>
              <w:rPr>
                <w:sz w:val="18"/>
                <w:szCs w:val="18"/>
                <w:lang w:val="en-US"/>
              </w:rPr>
              <w:t>MS-180</w:t>
            </w:r>
            <w:r>
              <w:rPr>
                <w:sz w:val="18"/>
                <w:szCs w:val="18"/>
              </w:rPr>
              <w:t xml:space="preserve"> 16 3/81мм(</w:t>
            </w:r>
            <w:r>
              <w:rPr>
                <w:sz w:val="18"/>
                <w:szCs w:val="18"/>
                <w:lang w:val="en-US"/>
              </w:rPr>
              <w:t>STIHL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9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2020г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 от 27.03.2020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нокосилка бензиновая </w:t>
            </w:r>
            <w:r>
              <w:rPr>
                <w:sz w:val="18"/>
                <w:szCs w:val="18"/>
                <w:lang w:val="en-US"/>
              </w:rPr>
              <w:t>RedVer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LM</w:t>
            </w:r>
            <w:r>
              <w:rPr>
                <w:sz w:val="18"/>
                <w:szCs w:val="18"/>
              </w:rPr>
              <w:t>510</w:t>
            </w:r>
            <w:r>
              <w:rPr>
                <w:sz w:val="18"/>
                <w:szCs w:val="18"/>
                <w:lang w:val="en-US"/>
              </w:rPr>
              <w:t>G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.08.2020г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.перед.документ №ТК000022307 от 14.08.2020г.Дог.0011017422 от 03.08.20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ян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0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20г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 №217 от 04.12.2020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детской игровой площадки с.Адашево(детский игровой комплекс,качели из бруса двойные, качалка-кораблик,карусель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540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2020г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 №65 от 22.06.2020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>И.о.главы  Адашевского сельского поселения                                                   М.В.Самсонова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муниципальных предприятиях, муниципальных учреждениях, хозяйственных обществах, товариществах, акции, доли(вклады) в уставном (складочном) капитале которых принадлежит муниципальному образованию Адашевское сельское поселение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620"/>
        <w:gridCol w:w="1800"/>
        <w:gridCol w:w="1620"/>
        <w:gridCol w:w="1620"/>
        <w:gridCol w:w="2160"/>
        <w:gridCol w:w="3060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администрации в создании (уставном капитале)юридического лица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 фонда (дл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(складочном) капитале в процентах (для хозяйственных обществ и товарищест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балансовой  и остаточной стоимости основных средств (фондов)(для муниципальных учреждений и муниципальных предприят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предпри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---------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8:00Z</dcterms:created>
  <dc:creator>1</dc:creator>
  <dc:description/>
  <cp:keywords/>
  <dc:language>en-US</dc:language>
  <cp:lastModifiedBy>1</cp:lastModifiedBy>
  <cp:lastPrinted>2025-02-11T14:08:00Z</cp:lastPrinted>
  <dcterms:modified xsi:type="dcterms:W3CDTF">2025-02-11T11:08:00Z</dcterms:modified>
  <cp:revision>173</cp:revision>
  <dc:subject/>
  <dc:title/>
</cp:coreProperties>
</file>